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70"/>
        <w:gridCol w:w="638"/>
        <w:gridCol w:w="638"/>
        <w:gridCol w:w="2942"/>
      </w:tblGrid>
      <w:tr>
        <w:trPr>
          <w:trHeight w:val="398" w:hRule="atLeast"/>
        </w:trPr>
        <w:tc>
          <w:tcPr>
            <w:tcW w:w="532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56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ؤال</w:t>
            </w:r>
          </w:p>
        </w:tc>
        <w:tc>
          <w:tcPr>
            <w:tcW w:w="127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سخ</w:t>
            </w:r>
          </w:p>
        </w:tc>
        <w:tc>
          <w:tcPr>
            <w:tcW w:w="294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ضيحات</w:t>
            </w:r>
          </w:p>
        </w:tc>
      </w:tr>
      <w:tr>
        <w:trPr>
          <w:trHeight w:val="390" w:hRule="atLeast"/>
        </w:trPr>
        <w:tc>
          <w:tcPr>
            <w:tcW w:w="532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08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08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ي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ير</w:t>
            </w:r>
          </w:p>
        </w:tc>
        <w:tc>
          <w:tcPr>
            <w:tcW w:w="294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08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جهيز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ندازه‏گير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فيكسچرها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كنترلي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هيز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ازه‌گي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يكسچر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خ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ستگاه‌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ق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‌باشن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جهيز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رآين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رآين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ازگا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‌باشن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و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گاه‌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ساي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س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كسچر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يج‌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چسب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شان‌دهن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زما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خر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ا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ليبراسيون،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طا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صلاحا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)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ن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ش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ليبراسيو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طابق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نام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زمانبند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ليبراسيو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ور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رفت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2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نداز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Setup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>)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گهداري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يت‌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هدا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مي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هيز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بن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‌شو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تايج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گهدا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عمير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ج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و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ور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كتوب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رس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‌باش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دون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ه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آي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اه‌انداز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دو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شت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ارد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ي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د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جو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اه‌انداز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نگ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غيي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رو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طع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ا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اخ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غيي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مول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غيي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و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ا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اه‌انداز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ا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ذي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وشن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رح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و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رفت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نگ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اه‌اندازي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رس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ح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مونه‌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ولي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پس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eastAsia="en-US"/>
              </w:rPr>
              <w:t>Setup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نظي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اشين‌آل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جهيزات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جهيز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اه‌انداز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3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ستورالعملها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كار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كنترلي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ورالعمل‌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ست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‌گرد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ن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‌ه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عاليت‌ه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ضوح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عريف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‌اند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ارج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ن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رآيند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پيشگير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ماين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واب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زرسي‌ه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‌ه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گهدار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‌شون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پيش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رسا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مونه‌ها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وليه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اساس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طابق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نامه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ي،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زارش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أييد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ون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ازمان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تبط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</w:t>
            </w:r>
            <w:r>
              <w:rPr>
                <w:rFonts w:cs="B Nazanin" w:ascii="Times New Roman" w:hAnsi="Times New Roman"/>
                <w:b/>
                <w:bCs/>
                <w:sz w:val="22"/>
                <w:szCs w:val="22"/>
                <w:rtl w:val="true"/>
                <w:lang w:eastAsia="en-US"/>
              </w:rPr>
              <w:t>/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رآيند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،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رس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‌شوند؟</w:t>
            </w:r>
          </w:p>
          <w:p>
            <w:pPr>
              <w:pStyle w:val="PlainText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B Nazanin" w:ascii="Times New Roman" w:hAnsi="Times New Roman"/>
                <w:b/>
                <w:bCs/>
                <w:sz w:val="22"/>
                <w:szCs w:val="22"/>
                <w:lang w:eastAsia="en-US"/>
              </w:rPr>
              <w:t>Test Report</w:t>
            </w:r>
            <w:r>
              <w:rPr>
                <w:rFonts w:cs="B Nazanin" w:ascii="Times New Roman" w:hAnsi="Times New Roman"/>
                <w:b/>
                <w:bCs/>
                <w:sz w:val="22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70"/>
        <w:gridCol w:w="638"/>
        <w:gridCol w:w="638"/>
        <w:gridCol w:w="2942"/>
      </w:tblGrid>
      <w:tr>
        <w:trPr>
          <w:cantSplit w:val="true"/>
        </w:trPr>
        <w:tc>
          <w:tcPr>
            <w:tcW w:w="10420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4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شناساي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دياب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امنطبق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لاح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پيشگيران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تايج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زرس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س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ح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ضم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يفي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ا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ذي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فا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‌شود؟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زنگ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نظيم‌ها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زبين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قدامات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تخاذ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قدام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صلاح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پيشگيرانه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صلاح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قتض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وش‌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‌كارگي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بزارها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ضواب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شخص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ناساي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مول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ا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اخ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ع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رود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روج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ستگا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مچن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اريخ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صرف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و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عا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رد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ناساي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ابل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دياب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شخص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ا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طع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ي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اب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ج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قابلي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فرآيند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نام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يز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ه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زنگ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ظ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اسب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ابل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رآين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دف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رتقاء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ب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ابل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پي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ين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واهد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ح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ود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راين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شت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صويب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سي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ستن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ظارت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و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رآيند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اقص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غي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اندا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ظ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ابلي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رد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وش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ه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چ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س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چ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ج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ه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ر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رآين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زمان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د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يس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غاز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قد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صلاح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پيشگيران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ش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6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كار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پرسن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ج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هن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اه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موز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ي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د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بوط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شناي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رن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مو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ي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عا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ن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ك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ائ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من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زديك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پراتو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صب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ردي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پراتو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سب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سائ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من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موز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ي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مل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جي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ردي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پراتو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سائ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من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عا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ماي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علا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ضوح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ستقي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عل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وند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طلاع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مودار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وزمر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…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قع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طلاع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پرسن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سان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و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زرس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ر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و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اسب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شند؟</w:t>
            </w:r>
          </w:p>
          <w:p>
            <w:pPr>
              <w:pStyle w:val="PlainText"/>
              <w:numPr>
                <w:ilvl w:val="0"/>
                <w:numId w:val="2"/>
              </w:numPr>
              <w:ind w:left="360" w:right="0" w:hanging="36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ض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ف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خصيص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افت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jc w:val="both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70"/>
        <w:gridCol w:w="638"/>
        <w:gridCol w:w="638"/>
        <w:gridCol w:w="2943"/>
      </w:tblGrid>
      <w:tr>
        <w:trPr/>
        <w:tc>
          <w:tcPr>
            <w:tcW w:w="53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-6</w:t>
            </w:r>
          </w:p>
        </w:tc>
        <w:tc>
          <w:tcPr>
            <w:tcW w:w="56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ه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رسا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م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ما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رس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فا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ود؟</w:t>
            </w:r>
          </w:p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جاز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رسا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مول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أي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مرا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چك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يس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هاي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ام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يف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ست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ند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…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6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وابق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بو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زرس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هاي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ح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يف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گهدا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و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7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ارد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مول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امنطبق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س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ح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يف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د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ه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د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از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امنطبق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مول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هاي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حو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خو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س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يف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عل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طابق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8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حو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وبار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صلاح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امنطبق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شار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راي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پذير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پس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وبار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ح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ذا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جد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شخص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9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رح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سم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قد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فع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د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طابق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ا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تب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مار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شار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0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با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شخص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د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راي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ازگا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ستند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راي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يف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با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رد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ض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ف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ناساي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اخصه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يست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رد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eastAsia="en-US"/>
              </w:rPr>
              <w:t>FIFO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 –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اريخ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صر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ابل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دياب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وابق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د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ور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بار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…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1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گهدا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با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رد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ج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فا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را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يرد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يو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با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رد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از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شخص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ن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شد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چيدما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صول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و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تب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طابق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رح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ست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ند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ور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گير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2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طع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و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صادف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خ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لي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تخاب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داز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ش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طابق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نام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نتر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ش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70"/>
        <w:gridCol w:w="638"/>
        <w:gridCol w:w="638"/>
        <w:gridCol w:w="2943"/>
      </w:tblGrid>
      <w:tr>
        <w:trPr>
          <w:cantSplit w:val="true"/>
        </w:trPr>
        <w:tc>
          <w:tcPr>
            <w:tcW w:w="10421" w:type="dxa"/>
            <w:gridSpan w:val="5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7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آزمايشگاه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ي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زمايشگا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ه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جام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زمايش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ليبراسيو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جهيز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و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ز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ح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ق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زمايش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طمينا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اص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ود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ستورالعمل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اندارده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طابق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رند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تايج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ثب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‏شون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رآين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ناساي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دياب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را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طعا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مون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و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زمايشگا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عا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و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ا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من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يط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زيس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دو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ر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زمايشگا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عريف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ده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؟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آيا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ين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ارد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عايت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ي</w:t>
            </w:r>
            <w:r>
              <w:rPr>
                <w:rFonts w:eastAsia="Courier New" w:cs="Courier New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ود؟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57" w:hRule="atLeast"/>
        </w:trPr>
        <w:tc>
          <w:tcPr>
            <w:tcW w:w="10421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213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نتيج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نهايي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‏انداز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‏گر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ي‏گرد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لاح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863"/>
        <w:gridCol w:w="1815"/>
      </w:tblGrid>
      <w:tr>
        <w:trPr>
          <w:cantSplit w:val="true"/>
        </w:trPr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ه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ننده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أي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ننده</w:t>
            </w:r>
          </w:p>
        </w:tc>
      </w:tr>
      <w:tr>
        <w:trPr>
          <w:cantSplit w:val="true"/>
        </w:trPr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از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نتر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يفيت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نتر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يفيت</w:t>
            </w:r>
          </w:p>
        </w:tc>
      </w:tr>
      <w:tr>
        <w:trPr>
          <w:trHeight w:val="19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851" w:right="851" w:gutter="0" w:header="567" w:top="1134" w:footer="0" w:bottom="567"/>
      <w:pgBorders w:display="allPages" w:offsetFrom="text">
        <w:top w:val="double" w:sz="4" w:space="3" w:color="000000"/>
        <w:left w:val="double" w:sz="4" w:space="17" w:color="000000"/>
        <w:bottom w:val="double" w:sz="4" w:space="3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0"/>
      <w:gridCol w:w="7208"/>
      <w:gridCol w:w="1500"/>
    </w:tblGrid>
    <w:tr>
      <w:trPr>
        <w:trHeight w:val="502" w:hRule="atLeast"/>
      </w:trPr>
      <w:tc>
        <w:tcPr>
          <w:tcW w:w="1730" w:type="dxa"/>
          <w:tcBorders>
            <w:top w:val="thinThickSmallGap" w:sz="18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سند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Cs/>
              <w:sz w:val="16"/>
              <w:szCs w:val="16"/>
              <w:lang w:bidi="fa-IR"/>
            </w:rPr>
            <w:t>FA-QC-FR-0135</w:t>
          </w:r>
        </w:p>
      </w:tc>
      <w:tc>
        <w:tcPr>
          <w:tcW w:w="7208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Times New Roman"/>
              <w:b/>
              <w:bCs/>
              <w:sz w:val="24"/>
              <w:szCs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</w:rPr>
            <w:t>چك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</w:rPr>
            <w:t>ليست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</w:rPr>
            <w:t>راه‏اندازي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</w:rPr>
            <w:t>اوليه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</w:rPr>
            <w:t>خط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</w:rPr>
            <w:t>توليد</w:t>
          </w:r>
        </w:p>
      </w:tc>
      <w:tc>
        <w:tcPr>
          <w:tcW w:w="1500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B Nazanin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B Nazanin"/>
              <w:b/>
              <w:bCs/>
              <w:sz w:val="16"/>
              <w:szCs w:val="16"/>
              <w:lang w:bidi="fa-IR"/>
            </w:rPr>
            <w:t>00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itra"/>
      <w:b/>
      <w:bCs/>
      <w:i/>
      <w:iCs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ascii="Symbol" w:hAnsi="Symbol" w:cs="Symbol"/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right="0" w:hanging="0"/>
      <w:jc w:val="left"/>
    </w:pPr>
    <w:rPr>
      <w:rFonts w:cs="Times New Roman"/>
      <w:sz w:val="24"/>
    </w:rPr>
  </w:style>
  <w:style w:type="paragraph" w:styleId="BodyText3">
    <w:name w:val="Body Text 3"/>
    <w:basedOn w:val="Normal"/>
    <w:qFormat/>
    <w:pPr>
      <w:spacing w:lineRule="atLeast" w:line="240"/>
      <w:ind w:left="0" w:right="0" w:hanging="0"/>
      <w:jc w:val="left"/>
    </w:pPr>
    <w:rPr>
      <w:rFonts w:cs="B Nazanin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2:00Z</dcterms:created>
  <dc:creator>Behrooz</dc:creator>
  <dc:description>مرجع تخصصی آموزش استقرار استانداردهای مدیریتی</dc:description>
  <dc:language>en-US</dc:language>
  <cp:lastModifiedBy>USER</cp:lastModifiedBy>
  <cp:lastPrinted>2006-06-18T12:12:00Z</cp:lastPrinted>
  <dcterms:modified xsi:type="dcterms:W3CDTF">2024-09-24T08:02:00Z</dcterms:modified>
  <cp:revision>2</cp:revision>
  <dc:subject>در آکادمی تدبیر افزا</dc:subject>
  <dc:title>مجموعه فرمها دستورالعملها و روشهای اجرایی</dc:title>
</cp:coreProperties>
</file>