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4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12"/>
        <w:gridCol w:w="702"/>
        <w:gridCol w:w="768"/>
        <w:gridCol w:w="30"/>
        <w:gridCol w:w="1080"/>
        <w:gridCol w:w="912"/>
        <w:gridCol w:w="768"/>
        <w:gridCol w:w="822"/>
        <w:gridCol w:w="18"/>
        <w:gridCol w:w="990"/>
        <w:gridCol w:w="912"/>
        <w:gridCol w:w="216"/>
        <w:gridCol w:w="732"/>
        <w:gridCol w:w="714"/>
      </w:tblGrid>
      <w:tr>
        <w:trPr>
          <w:trHeight w:val="256" w:hRule="atLeast"/>
        </w:trPr>
        <w:tc>
          <w:tcPr>
            <w:tcW w:w="3476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پراتو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0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0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66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590" w:hRule="atLeast"/>
          <w:cantSplit w:val="true"/>
        </w:trPr>
        <w:tc>
          <w:tcPr>
            <w:tcW w:w="1064" w:type="dxa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طعه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م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یب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طعه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م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یب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طعه</w:t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م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یب</w:t>
            </w:r>
          </w:p>
        </w:tc>
      </w:tr>
      <w:tr>
        <w:trPr>
          <w:trHeight w:val="195" w:hRule="atLeast"/>
        </w:trPr>
        <w:tc>
          <w:tcPr>
            <w:tcW w:w="1064" w:type="dxa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106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Yagut"/>
                <w:sz w:val="18"/>
                <w:szCs w:val="18"/>
              </w:rPr>
            </w:pPr>
            <w:r>
              <w:rPr>
                <w:rFonts w:cs="Yagut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tbl>
      <w:tblPr>
        <w:bidiVisual w:val="true"/>
        <w:tblW w:w="106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205"/>
        <w:gridCol w:w="2205"/>
        <w:gridCol w:w="2205"/>
        <w:gridCol w:w="2205"/>
      </w:tblGrid>
      <w:tr>
        <w:trPr>
          <w:trHeight w:val="462" w:hRule="atLeast"/>
          <w:cantSplit w:val="true"/>
        </w:trPr>
        <w:tc>
          <w:tcPr>
            <w:tcW w:w="1826" w:type="dxa"/>
            <w:tcBorders>
              <w:top w:val="thinThickSmallGap" w:sz="12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پراتور</w:t>
            </w:r>
          </w:p>
        </w:tc>
        <w:tc>
          <w:tcPr>
            <w:tcW w:w="2205" w:type="dxa"/>
            <w:tcBorders>
              <w:top w:val="thinThickSmallGap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</w:p>
        </w:tc>
        <w:tc>
          <w:tcPr>
            <w:tcW w:w="2205" w:type="dxa"/>
            <w:tcBorders>
              <w:top w:val="thinThickSmallGap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ایعات</w:t>
            </w:r>
          </w:p>
        </w:tc>
        <w:tc>
          <w:tcPr>
            <w:tcW w:w="2205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گرم</w:t>
            </w:r>
          </w:p>
        </w:tc>
        <w:tc>
          <w:tcPr>
            <w:tcW w:w="2205" w:type="dxa"/>
            <w:tcBorders>
              <w:top w:val="thinThickSmallGap" w:sz="12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ایعات</w:t>
            </w:r>
          </w:p>
        </w:tc>
      </w:tr>
      <w:tr>
        <w:trPr>
          <w:trHeight w:val="426" w:hRule="atLeast"/>
        </w:trPr>
        <w:tc>
          <w:tcPr>
            <w:tcW w:w="1826" w:type="dxa"/>
            <w:tcBorders>
              <w:top w:val="single" w:sz="2" w:space="0" w:color="000000"/>
              <w:left w:val="thickThinSmallGap" w:sz="1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61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800"/>
      </w:tblGrid>
      <w:tr>
        <w:trPr>
          <w:trHeight w:val="5475" w:hRule="atLeast"/>
        </w:trPr>
        <w:tc>
          <w:tcPr>
            <w:tcW w:w="5816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:  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م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قف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ه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ز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ایعات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اح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92170</wp:posOffset>
                      </wp:positionH>
                      <wp:positionV relativeFrom="paragraph">
                        <wp:posOffset>174625</wp:posOffset>
                      </wp:positionV>
                      <wp:extent cx="33032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pt,13.75pt" to="527.15pt,13.7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1695</wp:posOffset>
                      </wp:positionH>
                      <wp:positionV relativeFrom="paragraph">
                        <wp:posOffset>87630</wp:posOffset>
                      </wp:positionV>
                      <wp:extent cx="3303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6.9pt" to="527.9pt,6.9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5875</wp:posOffset>
                      </wp:positionV>
                      <wp:extent cx="33032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5pt,1.25pt" to="526.55pt,1.2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4075</wp:posOffset>
                      </wp:positionH>
                      <wp:positionV relativeFrom="paragraph">
                        <wp:posOffset>316865</wp:posOffset>
                      </wp:positionV>
                      <wp:extent cx="330327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25pt,24.95pt" to="527.3pt,24.9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2170</wp:posOffset>
                      </wp:positionH>
                      <wp:positionV relativeFrom="paragraph">
                        <wp:posOffset>32385</wp:posOffset>
                      </wp:positionV>
                      <wp:extent cx="330327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pt,2.55pt" to="527.15pt,2.5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1695</wp:posOffset>
                      </wp:positionH>
                      <wp:positionV relativeFrom="paragraph">
                        <wp:posOffset>333375</wp:posOffset>
                      </wp:positionV>
                      <wp:extent cx="330327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26.25pt" to="527.9pt,26.2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649605</wp:posOffset>
                      </wp:positionV>
                      <wp:extent cx="330327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5pt,51.15pt" to="526.55pt,51.1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4075</wp:posOffset>
                      </wp:positionH>
                      <wp:positionV relativeFrom="paragraph">
                        <wp:posOffset>950595</wp:posOffset>
                      </wp:positionV>
                      <wp:extent cx="330327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25pt,74.85pt" to="527.3pt,74.8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99790</wp:posOffset>
                      </wp:positionH>
                      <wp:positionV relativeFrom="paragraph">
                        <wp:posOffset>-1833880</wp:posOffset>
                      </wp:positionV>
                      <wp:extent cx="330327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pt,-144.4pt" to="527.75pt,-144.4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09315</wp:posOffset>
                      </wp:positionH>
                      <wp:positionV relativeFrom="paragraph">
                        <wp:posOffset>-1532890</wp:posOffset>
                      </wp:positionV>
                      <wp:extent cx="330327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45pt,-120.7pt" to="528.5pt,-120.7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92170</wp:posOffset>
                      </wp:positionH>
                      <wp:positionV relativeFrom="paragraph">
                        <wp:posOffset>-1216660</wp:posOffset>
                      </wp:positionV>
                      <wp:extent cx="330327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pt,-95.8pt" to="527.15pt,-95.8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01695</wp:posOffset>
                      </wp:positionH>
                      <wp:positionV relativeFrom="paragraph">
                        <wp:posOffset>-915670</wp:posOffset>
                      </wp:positionV>
                      <wp:extent cx="330327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-72.1pt" to="527.9pt,-72.1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99790</wp:posOffset>
                      </wp:positionH>
                      <wp:positionV relativeFrom="paragraph">
                        <wp:posOffset>-617855</wp:posOffset>
                      </wp:positionV>
                      <wp:extent cx="330327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pt,-48.65pt" to="527.75pt,-48.6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09315</wp:posOffset>
                      </wp:positionH>
                      <wp:positionV relativeFrom="paragraph">
                        <wp:posOffset>-316865</wp:posOffset>
                      </wp:positionV>
                      <wp:extent cx="330327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45pt,-24.95pt" to="528.5pt,-24.9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92170</wp:posOffset>
                      </wp:positionH>
                      <wp:positionV relativeFrom="paragraph">
                        <wp:posOffset>-635</wp:posOffset>
                      </wp:positionV>
                      <wp:extent cx="330327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pt,-0.05pt" to="527.15pt,-0.0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01695</wp:posOffset>
                      </wp:positionH>
                      <wp:positionV relativeFrom="paragraph">
                        <wp:posOffset>300355</wp:posOffset>
                      </wp:positionV>
                      <wp:extent cx="330327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23.65pt" to="527.9pt,23.6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59055</wp:posOffset>
                      </wp:positionV>
                      <wp:extent cx="330327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65pt,4.65pt" to="527.7pt,4.6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82010</wp:posOffset>
                      </wp:positionH>
                      <wp:positionV relativeFrom="paragraph">
                        <wp:posOffset>375285</wp:posOffset>
                      </wp:positionV>
                      <wp:extent cx="330327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3pt,29.55pt" to="526.35pt,29.5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91535</wp:posOffset>
                      </wp:positionH>
                      <wp:positionV relativeFrom="paragraph">
                        <wp:posOffset>676275</wp:posOffset>
                      </wp:positionV>
                      <wp:extent cx="330327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05pt,53.25pt" to="527.1pt,53.2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44450</wp:posOffset>
                      </wp:positionV>
                      <wp:extent cx="330327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pt,3.5pt" to="525.95pt,3.5pt" stroked="t" o:allowincell="t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0" w:type="dxa"/>
            <w:tcBorders>
              <w:top w:val="thinThickSmallGap" w:sz="12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:  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ی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ایع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ز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ایعات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طب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ی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اح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10795</wp:posOffset>
                      </wp:positionV>
                      <wp:extent cx="2760345" cy="254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0.85pt" to="482.05pt,1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126365</wp:posOffset>
                      </wp:positionV>
                      <wp:extent cx="2760345" cy="254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9.95pt" to="482.05pt,10.1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47625</wp:posOffset>
                      </wp:positionV>
                      <wp:extent cx="2760345" cy="254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3.75pt" to="482.05pt,3.9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121285</wp:posOffset>
                      </wp:positionV>
                      <wp:extent cx="2760345" cy="254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9.55pt" to="482.05pt,9.7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62230</wp:posOffset>
                      </wp:positionV>
                      <wp:extent cx="2760345" cy="254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4.9pt" to="482.05pt,5.0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-635</wp:posOffset>
                      </wp:positionV>
                      <wp:extent cx="2760345" cy="254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-0.05pt" to="482.05pt,0.1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125730</wp:posOffset>
                      </wp:positionV>
                      <wp:extent cx="2760345" cy="254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9.9pt" to="482.05pt,10.0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36195</wp:posOffset>
                      </wp:positionV>
                      <wp:extent cx="2760345" cy="254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2.85pt" to="482.05pt,3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170180</wp:posOffset>
                      </wp:positionV>
                      <wp:extent cx="2760345" cy="254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13.4pt" to="482.05pt,13.5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85090</wp:posOffset>
                      </wp:positionV>
                      <wp:extent cx="2760345" cy="254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6.7pt" to="482.05pt,6.8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408940</wp:posOffset>
                      </wp:positionV>
                      <wp:extent cx="2760345" cy="254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32.2pt" to="482.05pt,32.3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683260</wp:posOffset>
                      </wp:positionV>
                      <wp:extent cx="2760345" cy="254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53.8pt" to="482.05pt,53.9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995680</wp:posOffset>
                      </wp:positionV>
                      <wp:extent cx="2760345" cy="254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78.4pt" to="482.05pt,78.5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1292860</wp:posOffset>
                      </wp:positionV>
                      <wp:extent cx="2760345" cy="254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101.8pt" to="482.05pt,101.9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1605280</wp:posOffset>
                      </wp:positionV>
                      <wp:extent cx="2760345" cy="254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126.4pt" to="482.05pt,126.5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1936750</wp:posOffset>
                      </wp:positionV>
                      <wp:extent cx="2760345" cy="254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152.5pt" to="482.05pt,152.6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2245360</wp:posOffset>
                      </wp:positionV>
                      <wp:extent cx="2760345" cy="254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176.8pt" to="482.05pt,176.9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2595245</wp:posOffset>
                      </wp:positionV>
                      <wp:extent cx="2760345" cy="254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204.35pt" to="482.05pt,204.5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2926715</wp:posOffset>
                      </wp:positionV>
                      <wp:extent cx="2760345" cy="254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230.45pt" to="482.05pt,230.6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3235325</wp:posOffset>
                      </wp:positionV>
                      <wp:extent cx="2760345" cy="254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254.75pt" to="482.05pt,254.9pt" stroked="t" o:allowincell="t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Yagut"/>
          <w:sz w:val="2"/>
          <w:szCs w:val="2"/>
          <w:lang w:bidi="fa-IR"/>
        </w:rPr>
      </w:pPr>
      <w:r>
        <w:rPr>
          <w:rFonts w:cs="Yagut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Yagut"/>
          <w:b/>
          <w:b/>
          <w:bCs/>
          <w:sz w:val="16"/>
          <w:szCs w:val="16"/>
          <w:lang w:val="en-US" w:eastAsia="en-US" w:bidi="fa-IR"/>
        </w:rPr>
      </w:pPr>
      <w:r>
        <w:rPr>
          <w:rFonts w:cs="Yagut"/>
          <w:b/>
          <w:bCs/>
          <w:sz w:val="16"/>
          <w:szCs w:val="1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9380</wp:posOffset>
                </wp:positionH>
                <wp:positionV relativeFrom="paragraph">
                  <wp:posOffset>375920</wp:posOffset>
                </wp:positionV>
                <wp:extent cx="2662555" cy="7200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15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9"/>
                              <w:gridCol w:w="1344"/>
                              <w:gridCol w:w="1537"/>
                            </w:tblGrid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ئ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نن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مت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از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نتر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آیند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رپر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نتر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یفی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56.7pt;mso-wrap-distance-left:9.05pt;mso-wrap-distance-right:9.05pt;mso-wrap-distance-top:0pt;mso-wrap-distance-bottom:0pt;margin-top:29.6pt;mso-position-vertical-relative:text;margin-left:309.4pt;mso-position-horizontal-relative:text">
                <v:textbox inset="0.000694444444444445in,0.000694444444444445in,0.0791666666666667in,0.000694444444444445in">
                  <w:txbxContent>
                    <w:tbl>
                      <w:tblPr>
                        <w:bidiVisual w:val="true"/>
                        <w:tblW w:w="415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9"/>
                        <w:gridCol w:w="1344"/>
                        <w:gridCol w:w="1537"/>
                      </w:tblGrid>
                      <w:tr>
                        <w:trPr/>
                        <w:tc>
                          <w:tcPr>
                            <w:tcW w:w="12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نن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مت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ز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آیند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یفی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445</wp:posOffset>
                </wp:positionH>
                <wp:positionV relativeFrom="paragraph">
                  <wp:posOffset>314960</wp:posOffset>
                </wp:positionV>
                <wp:extent cx="3303270" cy="72009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9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  <w:gridCol w:w="1230"/>
                              <w:gridCol w:w="1217"/>
                              <w:gridCol w:w="1366"/>
                            </w:tblGrid>
                            <w:tr>
                              <w:trPr/>
                              <w:tc>
                                <w:tcPr>
                                  <w:tcW w:w="12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ئ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نن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مت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پرات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نت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ط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سئ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ط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رپر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ولی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56.7pt;mso-wrap-distance-left:9.05pt;mso-wrap-distance-right:9.05pt;mso-wrap-distance-top:0pt;mso-wrap-distance-bottom:0pt;margin-top:24.8pt;mso-position-vertical-relative:text;margin-left:20.35pt;mso-position-horizontal-relative:text">
                <v:textbox inset="0.000694444444444445in,0.000694444444444445in,0.0791666666666667in,0.000694444444444445in">
                  <w:txbxContent>
                    <w:tbl>
                      <w:tblPr>
                        <w:bidiVisual w:val="true"/>
                        <w:tblW w:w="509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  <w:gridCol w:w="1230"/>
                        <w:gridCol w:w="1217"/>
                        <w:gridCol w:w="1366"/>
                      </w:tblGrid>
                      <w:tr>
                        <w:trPr/>
                        <w:tc>
                          <w:tcPr>
                            <w:tcW w:w="128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ن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نن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نن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مت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پرات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نت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ط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ط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ولی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4" w:footer="737" w:bottom="793"/>
      <w:pgBorders w:display="allPages" w:offsetFrom="text">
        <w:top w:val="single" w:sz="2" w:space="11" w:color="000000"/>
        <w:left w:val="single" w:sz="2" w:space="9" w:color="000000"/>
        <w:bottom w:val="single" w:sz="2" w:space="20" w:color="000000"/>
        <w:right w:val="single" w:sz="2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-24765</wp:posOffset>
              </wp:positionV>
              <wp:extent cx="6786880" cy="214630"/>
              <wp:effectExtent l="0" t="0" r="0" b="0"/>
              <wp:wrapNone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6880" cy="21463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Cs w:val="16"/>
                              <w:lang w:val="en-GB" w:bidi="fa-IR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  <w:t>A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ماسه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ریز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  <w:t>B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نقا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اجک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  <w:t>C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شکستن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ماهیچه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  <w:t>D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ترک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گرم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  <w:t>E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کندگ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  <w:t>F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نیامد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  <w:t>G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خشن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بودن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چمبرها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  <w:t>H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سای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val="en-GB" w:bidi="fa-IR"/>
                            </w:rPr>
                            <w:t>P1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GB" w:bidi="fa-IR"/>
                            </w:rPr>
                            <w:t xml:space="preserve">: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GB" w:bidi="fa-IR"/>
                            </w:rPr>
                            <w:t>پیشگرم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GB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GB" w:bidi="fa-IR"/>
                            </w:rPr>
                            <w:t>اول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GB" w:bidi="fa-IR"/>
                            </w:rPr>
                            <w:t xml:space="preserve"> 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val="en-GB" w:bidi="fa-IR"/>
                            </w:rPr>
                            <w:t>P2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  <w:lang w:val="en-GB" w:bidi="fa-IR"/>
                            </w:rPr>
                            <w:t xml:space="preserve">: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GB" w:bidi="fa-IR"/>
                            </w:rPr>
                            <w:t>پیشگرم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GB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  <w:lang w:val="en-GB" w:bidi="fa-IR"/>
                            </w:rPr>
                            <w:t>دوم</w:t>
                          </w:r>
                        </w:p>
                        <w:p>
                          <w:pPr>
                            <w:pStyle w:val="Normal"/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Cs w:val="16"/>
                              <w:lang w:val="en-GB" w:bidi="fa-IR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lang w:val="en-GB" w:bidi="fa-IR"/>
                            </w:rPr>
                          </w:r>
                        </w:p>
                      </w:txbxContent>
                    </wps:txbx>
                    <wps:bodyPr anchor="t" lIns="0" tIns="0" rIns="234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4.4pt;height:16.9pt;mso-wrap-distance-left:9.05pt;mso-wrap-distance-right:9.05pt;mso-wrap-distance-top:0pt;mso-wrap-distance-bottom:0pt;margin-top:-1.95pt;mso-position-vertical-relative:text;margin-left:1.3pt;mso-position-horizontal-relative:text">
              <v:textbox inset="0in,0in,0.0256944444444444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center"/>
                      <w:rPr>
                        <w:rFonts w:cs="B Nazanin"/>
                        <w:b/>
                        <w:b/>
                        <w:bCs/>
                        <w:sz w:val="16"/>
                        <w:szCs w:val="16"/>
                        <w:lang w:val="en-GB" w:bidi="fa-IR"/>
                      </w:rPr>
                    </w:pP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>: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bidi="fa-IR"/>
                      </w:rPr>
                      <w:t>A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ماسه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ریز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    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bidi="fa-IR"/>
                      </w:rPr>
                      <w:t>B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>: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نقا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اجک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    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>: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bidi="fa-IR"/>
                      </w:rPr>
                      <w:t>C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شکستن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ماهیچه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     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>: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bidi="fa-IR"/>
                      </w:rPr>
                      <w:t>D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ترک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گرم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     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>: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bidi="fa-IR"/>
                      </w:rPr>
                      <w:t>E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کندگ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     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>: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bidi="fa-IR"/>
                      </w:rPr>
                      <w:t>F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نیامد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    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>: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bidi="fa-IR"/>
                      </w:rPr>
                      <w:t>G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خشن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بودن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چمبرها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     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>: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bidi="fa-IR"/>
                      </w:rPr>
                      <w:t>H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سای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    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val="en-GB" w:bidi="fa-IR"/>
                      </w:rPr>
                      <w:t>P1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val="en-GB" w:bidi="fa-IR"/>
                      </w:rPr>
                      <w:t xml:space="preserve">: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GB" w:bidi="fa-IR"/>
                      </w:rPr>
                      <w:t>پیشگرم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GB"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GB" w:bidi="fa-IR"/>
                      </w:rPr>
                      <w:t>اول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GB" w:bidi="fa-IR"/>
                      </w:rPr>
                      <w:t xml:space="preserve">          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val="en-GB" w:bidi="fa-IR"/>
                      </w:rPr>
                      <w:t>P2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  <w:lang w:val="en-GB" w:bidi="fa-IR"/>
                      </w:rPr>
                      <w:t xml:space="preserve">: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GB" w:bidi="fa-IR"/>
                      </w:rPr>
                      <w:t>پیشگرم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GB"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  <w:lang w:val="en-GB" w:bidi="fa-IR"/>
                      </w:rPr>
                      <w:t>دوم</w:t>
                    </w:r>
                  </w:p>
                  <w:p>
                    <w:pPr>
                      <w:pStyle w:val="Normal"/>
                      <w:rPr>
                        <w:rFonts w:cs="B Nazanin"/>
                        <w:b/>
                        <w:b/>
                        <w:bCs/>
                        <w:sz w:val="16"/>
                        <w:szCs w:val="16"/>
                        <w:lang w:val="en-GB" w:bidi="fa-IR"/>
                      </w:rPr>
                    </w:pP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lang w:val="en-GB"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22270</wp:posOffset>
              </wp:positionH>
              <wp:positionV relativeFrom="paragraph">
                <wp:posOffset>240665</wp:posOffset>
              </wp:positionV>
              <wp:extent cx="1203960" cy="139700"/>
              <wp:effectExtent l="0" t="0" r="0" b="0"/>
              <wp:wrapNone/>
              <wp:docPr id="4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396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12"/>
                              <w:szCs w:val="1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>ضمیمه</w:t>
                          </w:r>
                          <w:r>
                            <w:rPr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>فرآیند</w:t>
                          </w:r>
                          <w:r>
                            <w:rPr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>تولید</w:t>
                          </w:r>
                          <w:r>
                            <w:rPr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>فرآیند</w:t>
                          </w:r>
                          <w:r>
                            <w:rPr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>کنترل</w:t>
                          </w:r>
                          <w:r>
                            <w:rPr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2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>کیفیت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pt;height:11pt;mso-wrap-distance-left:9.05pt;mso-wrap-distance-right:9.05pt;mso-wrap-distance-top:0pt;mso-wrap-distance-bottom:0pt;margin-top:18.95pt;mso-position-vertical-relative:text;margin-left:230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b/>
                        <w:b/>
                        <w:bCs/>
                        <w:sz w:val="12"/>
                        <w:szCs w:val="12"/>
                        <w:lang w:bidi="fa-IR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>ضمیمه</w:t>
                    </w:r>
                    <w:r>
                      <w:rPr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>فرآیند</w:t>
                    </w:r>
                    <w:r>
                      <w:rPr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>تولید</w:t>
                    </w:r>
                    <w:r>
                      <w:rPr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>فرآیند</w:t>
                    </w:r>
                    <w:r>
                      <w:rPr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>کنترل</w:t>
                    </w:r>
                    <w:r>
                      <w:rPr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2"/>
                        <w:sz w:val="12"/>
                        <w:szCs w:val="12"/>
                        <w:rtl w:val="true"/>
                        <w:lang w:bidi="fa-IR"/>
                      </w:rPr>
                      <w:t>کیفی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49195</wp:posOffset>
              </wp:positionH>
              <wp:positionV relativeFrom="paragraph">
                <wp:posOffset>407035</wp:posOffset>
              </wp:positionV>
              <wp:extent cx="7560310" cy="257175"/>
              <wp:effectExtent l="0" t="0" r="0" b="0"/>
              <wp:wrapNone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آکادمی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تدبيرافزا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-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مرجع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تخصصی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استقرار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استانداردهای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مديريتی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 </w:t>
                          </w:r>
                          <w:hyperlink r:id="rId1">
                            <w:r>
                              <w:rPr>
                                <w:rStyle w:val="InternetLink"/>
                                <w:rFonts w:cs="B Nazanin"/>
                                <w:color w:val="984806"/>
                                <w:sz w:val="14"/>
                                <w:szCs w:val="14"/>
                                <w:lang w:bidi="fa-IR"/>
                              </w:rPr>
                              <w:t>www.tadbirafza.com</w:t>
                            </w:r>
                          </w:hyperlink>
                          <w:r>
                            <w:rPr>
                              <w:rFonts w:cs="B Nazanin"/>
                              <w:color w:val="984806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0.25pt;mso-wrap-distance-left:9.05pt;mso-wrap-distance-right:9.05pt;mso-wrap-distance-top:0pt;mso-wrap-distance-bottom:0pt;margin-top:32.05pt;mso-position-vertical-relative:text;margin-left:-19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آکادمی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تدبيرافزا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color w:val="984806"/>
                        <w:sz w:val="14"/>
                        <w:szCs w:val="14"/>
                        <w:rtl w:val="true"/>
                        <w:lang w:bidi="fa-IR"/>
                      </w:rPr>
                      <w:t>-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مرجع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تخصصی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استقرار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استانداردهای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مديريتی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 </w:t>
                    </w:r>
                    <w:hyperlink r:id="rId2">
                      <w:r>
                        <w:rPr>
                          <w:rStyle w:val="InternetLink"/>
                          <w:rFonts w:cs="B Nazanin"/>
                          <w:color w:val="984806"/>
                          <w:sz w:val="14"/>
                          <w:szCs w:val="14"/>
                          <w:lang w:bidi="fa-IR"/>
                        </w:rPr>
                        <w:t>www.tadbirafza.com</w:t>
                      </w:r>
                    </w:hyperlink>
                    <w:r>
                      <w:rPr>
                        <w:rFonts w:cs="B Nazanin"/>
                        <w:color w:val="984806"/>
                        <w:sz w:val="14"/>
                        <w:szCs w:val="14"/>
                        <w:rtl w:val="true"/>
                        <w:lang w:bidi="fa-IR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618" w:type="dxa"/>
      <w:jc w:val="left"/>
      <w:tblInd w:w="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1"/>
      <w:gridCol w:w="7551"/>
      <w:gridCol w:w="1416"/>
    </w:tblGrid>
    <w:tr>
      <w:trPr>
        <w:trHeight w:val="365" w:hRule="atLeast"/>
      </w:trPr>
      <w:tc>
        <w:tcPr>
          <w:tcW w:w="1651" w:type="dxa"/>
          <w:tcBorders>
            <w:top w:val="thinThickSmallGap" w:sz="18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</w:tcPr>
        <w:p>
          <w:pPr>
            <w:pStyle w:val="Header"/>
            <w:bidi w:val="1"/>
            <w:ind w:left="0" w:right="0" w:hanging="0"/>
            <w:jc w:val="left"/>
            <w:rPr>
              <w:rFonts w:cs="Yagut"/>
              <w:b/>
              <w:b/>
              <w:bCs/>
              <w:sz w:val="16"/>
              <w:szCs w:val="16"/>
              <w:lang w:val="en-US" w:eastAsia="en-US"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val="en-US" w:eastAsia="en-US" w:bidi="fa-IR"/>
            </w:rPr>
            <w:t>شماره</w:t>
          </w:r>
          <w:r>
            <w:rPr>
              <w:b/>
              <w:b/>
              <w:bCs/>
              <w:sz w:val="16"/>
              <w:sz w:val="16"/>
              <w:szCs w:val="16"/>
              <w:rtl w:val="true"/>
              <w:lang w:val="en-US" w:eastAsia="en-US"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val="en-US" w:eastAsia="en-US" w:bidi="fa-IR"/>
            </w:rPr>
            <w:t>سند</w:t>
          </w:r>
          <w:r>
            <w:rPr>
              <w:rFonts w:cs="Yagut"/>
              <w:b/>
              <w:bCs/>
              <w:sz w:val="16"/>
              <w:szCs w:val="16"/>
              <w:rtl w:val="true"/>
              <w:lang w:val="en-US" w:eastAsia="en-US" w:bidi="fa-IR"/>
            </w:rPr>
            <w:t>:</w:t>
          </w:r>
          <w:r>
            <w:rPr>
              <w:rFonts w:cs="Yagut"/>
              <w:b/>
              <w:bCs/>
              <w:sz w:val="16"/>
              <w:szCs w:val="16"/>
              <w:rtl w:val="true"/>
              <w:lang w:val="en-US" w:eastAsia="en-US" w:bidi="fa-IR"/>
            </w:rPr>
            <w:t xml:space="preserve"> </w:t>
          </w:r>
        </w:p>
        <w:p>
          <w:pPr>
            <w:pStyle w:val="Header"/>
            <w:bidi w:val="1"/>
            <w:ind w:left="0" w:right="0" w:hanging="0"/>
            <w:jc w:val="right"/>
            <w:rPr>
              <w:rFonts w:cs="Yagut"/>
              <w:b/>
              <w:b/>
              <w:bCs/>
              <w:sz w:val="18"/>
              <w:szCs w:val="18"/>
              <w:lang w:val="en-US" w:eastAsia="en-US" w:bidi="fa-IR"/>
            </w:rPr>
          </w:pPr>
          <w:r>
            <w:rPr>
              <w:rFonts w:cs="Times New Roman"/>
              <w:b/>
              <w:bCs/>
              <w:sz w:val="16"/>
              <w:szCs w:val="16"/>
              <w:rtl w:val="true"/>
              <w:lang w:val="en-US" w:eastAsia="en-US" w:bidi="fa-IR"/>
            </w:rPr>
            <w:t xml:space="preserve"> </w:t>
          </w:r>
          <w:r>
            <w:rPr>
              <w:rFonts w:cs="Yagut"/>
              <w:b/>
              <w:bCs/>
              <w:sz w:val="16"/>
              <w:szCs w:val="16"/>
              <w:lang w:val="en-US" w:eastAsia="en-US" w:bidi="fa-IR"/>
            </w:rPr>
            <w:t>FA-QC-FR-0059</w:t>
          </w:r>
        </w:p>
      </w:tc>
      <w:tc>
        <w:tcPr>
          <w:tcW w:w="7551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rFonts w:cs="B Titr"/>
              <w:b/>
              <w:b/>
              <w:bCs/>
              <w:lang w:bidi="fa-IR"/>
            </w:rPr>
          </w:pPr>
          <w:r>
            <w:rPr>
              <w:rFonts w:cs="B Titr"/>
              <w:b/>
              <w:b/>
              <w:bCs/>
              <w:rtl w:val="true"/>
            </w:rPr>
            <w:t>فرم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rtl w:val="true"/>
            </w:rPr>
            <w:t>ثبت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rtl w:val="true"/>
              <w:lang w:bidi="fa-IR"/>
            </w:rPr>
            <w:t>تولید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rtl w:val="true"/>
              <w:lang w:bidi="fa-IR"/>
            </w:rPr>
            <w:t>و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rtl w:val="true"/>
            </w:rPr>
            <w:t>نتایج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rtl w:val="true"/>
            </w:rPr>
            <w:t>کنترل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rtl w:val="true"/>
              <w:lang w:bidi="fa-IR"/>
            </w:rPr>
            <w:t>کیفی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rtl w:val="true"/>
            </w:rPr>
            <w:t>ظاهر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</w:tc>
      <w:tc>
        <w:tcPr>
          <w:tcW w:w="1416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B Nazanin"/>
              <w:b/>
              <w:bCs/>
              <w:sz w:val="16"/>
              <w:szCs w:val="16"/>
              <w:lang w:bidi="fa-IR"/>
            </w:rPr>
            <w:t>00</w:t>
          </w:r>
        </w:p>
      </w:tc>
    </w:tr>
  </w:tbl>
  <w:p>
    <w:pPr>
      <w:pStyle w:val="Header"/>
      <w:rPr>
        <w:sz w:val="2"/>
        <w:szCs w:val="2"/>
        <w:lang w:bidi="fa-IR"/>
      </w:rPr>
    </w:pPr>
    <w:r>
      <w:rPr>
        <w:sz w:val="2"/>
        <w:szCs w:val="2"/>
        <w:lang w:bidi="fa-IR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dbirafza.com/" TargetMode="External"/><Relationship Id="rId2" Type="http://schemas.openxmlformats.org/officeDocument/2006/relationships/hyperlink" Target="http://www.tadbirafz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5:09:00Z</dcterms:created>
  <dc:creator>صالحی</dc:creator>
  <dc:description>مرجع تخصصی آموزش استقرار استانداردهای مدیریتی</dc:description>
  <cp:keywords>TU5 فرم ثبت تولید و نتایج کنترل کیفیت ظاهری سرسیلندر</cp:keywords>
  <dc:language>en-US</dc:language>
  <cp:lastModifiedBy>USER</cp:lastModifiedBy>
  <cp:lastPrinted>2006-02-17T11:36:00Z</cp:lastPrinted>
  <dcterms:modified xsi:type="dcterms:W3CDTF">2024-09-29T06:04:00Z</dcterms:modified>
  <cp:revision>3</cp:revision>
  <dc:subject>در آکادمی تدبیر افزا</dc:subject>
  <dc:title>مجموعه فرمها دستورالعملها و روشهای اجرایی</dc:title>
</cp:coreProperties>
</file>